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631734980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728000626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334731072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036033506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618538972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043155838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2028707596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